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″</w:t>
      </w:r>
      <w:r>
        <w:rPr>
          <w:b/>
          <w:bCs/>
          <w:u w:val="single"/>
        </w:rPr>
        <w:t>12″_вересня_2017 року</w:t>
      </w:r>
      <w:r>
        <w:rPr>
          <w:b/>
          <w:bCs/>
        </w:rPr>
        <w:t xml:space="preserve">                                                                                                    №</w:t>
      </w:r>
      <w:r>
        <w:rPr>
          <w:b/>
          <w:bCs/>
          <w:u w:val="single"/>
        </w:rPr>
        <w:t xml:space="preserve"> 545</w:t>
      </w:r>
    </w:p>
    <w:p>
      <w:pPr>
        <w:pStyle w:val="Normal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о підсумки організованого відпочинку</w:t>
      </w:r>
    </w:p>
    <w:p>
      <w:pPr>
        <w:pStyle w:val="Normal"/>
        <w:rPr/>
      </w:pPr>
      <w:r>
        <w:rPr>
          <w:b/>
        </w:rPr>
        <w:t>та оздоровлення дітей  влітку 2017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 xml:space="preserve">Заслухавши та обговоривши інформацію начальника служби у справах дітей та сім’ї, Архипенко С.П., про підсумки організованого відпочинку та оздоровлення дітей влітку 2017 року, відповідно до Закону України «Про оздоровлення та відпочинок дітей», </w:t>
      </w:r>
      <w:r>
        <w:rPr>
          <w:bCs/>
          <w:color w:val="000000"/>
        </w:rPr>
        <w:t>«Міської комплексної програми підтримки сім’ї та забезпечення прав дітей «Назустріч дітям до 2017 року»,</w:t>
      </w:r>
      <w:r>
        <w:rPr>
          <w:sz w:val="28"/>
          <w:szCs w:val="28"/>
        </w:rPr>
        <w:t xml:space="preserve"> </w:t>
      </w:r>
      <w:r>
        <w:rPr/>
        <w:t>керуючись ст.32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 Інформацію начальника служби у справах дітей та сім’ї Архипенко С.П. про  </w:t>
        <w:br/>
        <w:t xml:space="preserve">     підсумки організованого відпочинку та оздоровлення дітей влітку 2017 року, взяти </w:t>
        <w:br/>
        <w:t xml:space="preserve">     до відома. (Додаток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>Контроль за виконанням даного рішення покласти на службу у справах дітей та сім’ї Бучан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360" w:leader="none"/>
        </w:tabs>
        <w:rPr/>
      </w:pPr>
      <w:r>
        <w:rPr>
          <w:b/>
        </w:rPr>
        <w:t xml:space="preserve">Міський голова                                                                                     А.П. Федорук      </w:t>
      </w:r>
    </w:p>
    <w:p>
      <w:pPr>
        <w:pStyle w:val="TextBody"/>
        <w:tabs>
          <w:tab w:val="clear" w:pos="708"/>
          <w:tab w:val="left" w:pos="6360" w:leader="none"/>
        </w:tabs>
        <w:rPr>
          <w:b/>
          <w:b/>
          <w:sz w:val="8"/>
          <w:szCs w:val="8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. о. керуючого справами</w:t>
        <w:tab/>
        <w:tab/>
        <w:tab/>
        <w:tab/>
        <w:t xml:space="preserve">                               В.В.Ляховець</w:t>
        <w:tab/>
        <w:tab/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360" w:leader="none"/>
        </w:tabs>
        <w:jc w:val="both"/>
        <w:rPr>
          <w:b/>
          <w:b/>
          <w:bCs/>
        </w:rPr>
      </w:pPr>
      <w:r>
        <w:rPr>
          <w:b/>
          <w:bCs/>
        </w:rPr>
        <w:t>Погоджено:</w:t>
        <w:tab/>
        <w:t xml:space="preserve">        </w:t>
      </w:r>
    </w:p>
    <w:p>
      <w:pPr>
        <w:pStyle w:val="Normal"/>
        <w:jc w:val="both"/>
        <w:rPr/>
      </w:pPr>
      <w:r>
        <w:rPr>
          <w:bCs/>
        </w:rPr>
        <w:t xml:space="preserve">Завідувач юридичним відділом </w:t>
        <w:tab/>
        <w:tab/>
        <w:tab/>
      </w:r>
      <w:r>
        <w:rPr>
          <w:b/>
          <w:bCs/>
        </w:rPr>
        <w:t xml:space="preserve">                               Т.О.Шаправський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дання:</w:t>
      </w:r>
    </w:p>
    <w:p>
      <w:pPr>
        <w:pStyle w:val="Normal"/>
        <w:rPr/>
      </w:pPr>
      <w:r>
        <w:rPr/>
        <w:t xml:space="preserve">Начальник служби у справах дітей та сім’ї                                          </w:t>
      </w:r>
      <w:r>
        <w:rPr>
          <w:b/>
        </w:rPr>
        <w:t>С.П. Архипен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ind w:left="6300" w:hanging="0"/>
        <w:rPr/>
      </w:pPr>
      <w:r>
        <w:rPr/>
        <w:t>до рішення № 545</w:t>
      </w:r>
    </w:p>
    <w:p>
      <w:pPr>
        <w:pStyle w:val="Normal"/>
        <w:ind w:left="6300" w:hanging="0"/>
        <w:rPr/>
      </w:pPr>
      <w:r>
        <w:rPr/>
        <w:t>виконавчого комітету</w:t>
      </w:r>
    </w:p>
    <w:p>
      <w:pPr>
        <w:pStyle w:val="Normal"/>
        <w:ind w:left="6300" w:hanging="0"/>
        <w:rPr/>
      </w:pPr>
      <w:r>
        <w:rPr/>
        <w:t>Бучанської міської ради</w:t>
      </w:r>
    </w:p>
    <w:p>
      <w:pPr>
        <w:pStyle w:val="Normal"/>
        <w:ind w:left="6300" w:hanging="0"/>
        <w:rPr>
          <w:u w:val="single"/>
        </w:rPr>
      </w:pPr>
      <w:r>
        <w:rPr/>
        <w:t xml:space="preserve">від </w:t>
      </w:r>
      <w:r>
        <w:rPr>
          <w:u w:val="single"/>
        </w:rPr>
        <w:t>"12" вересня 2017 р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Інформація про підсумки організованого відпочинку</w:t>
      </w:r>
    </w:p>
    <w:p>
      <w:pPr>
        <w:pStyle w:val="Normal"/>
        <w:jc w:val="center"/>
        <w:rPr/>
      </w:pPr>
      <w:r>
        <w:rPr>
          <w:b/>
        </w:rPr>
        <w:t>та оздоровлення дітей влітку 2017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Цього року оздоровча  кампанія  забезпечила  оздоровленням та відпочинком 366 дітей міста Буча, за кошти місцевого бюджету,  у  порівнянні  2016 роком – 331 дитина . Діти мали змогу відпочити у  Волинській, Закарпатській  та  Херсонській області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ля забезпечення організованого оздоровлення та відпочинку дітей Бучанською міською радою були виділені кошти,  у сумі 1 млн. 237 тис. грн. (2016 рік – 1 млн. 210 тис. грн.). Першочергово путівки надавалися дітям, що потребують соціальної уваги та підтримки: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діти-сироти та діти, позбавлені батьківського піклування – 54 особ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діти з інвалідністю – 62 особ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діти загиблих учасників АТО – 8 осіб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діти учасників АТО – 95 осіб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діти з багатодітних сімей – 514 осіб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діти внутрішньо переміщені – 97 осіб.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 пришкільних таборах відпочило 900 дітей у період з 29.05.2017 р. по 16.06.2016 р. (143 тис. грн. – медикаменти, канцтовари, спортивні товари, розважальні програми, перевезення груп дітей на екскурсії)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За межами міста на оздоровленні та відпочинку перебувал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7  дітей – ДОТ «Світязь» (с. Пульмо, Шацький р-н, Волинська обл.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240 дітей  – ДОТ «Веселка»  (м. Скадовськ, Херсонська обл.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109 дітей  –  </w:t>
      </w:r>
      <w:r>
        <w:rPr>
          <w:b/>
        </w:rPr>
        <w:t>«</w:t>
      </w:r>
      <w:r>
        <w:rPr/>
        <w:t>ДП Клінічний санаторій “Карпати” (с. Карпати, Мукачівський р-н, Закарпатська обл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таном на 12.09.2017 року оздоровлено 2934 дитини, що становить 92,4 % від загальної кількості дітей віком від 7 до 17 років  (3172 дітей) </w:t>
      </w:r>
    </w:p>
    <w:p>
      <w:pPr>
        <w:pStyle w:val="Normal"/>
        <w:ind w:left="720" w:hanging="0"/>
        <w:jc w:val="both"/>
        <w:rPr/>
      </w:pPr>
      <w:r>
        <w:rPr/>
        <w:t>У порівнянні з 2016 роком оздоровлено 2364 дитини, що становить 83,1 % від загальної кількості дітей, віком від 7 до 17 років (2846 дітей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Також, діти нашого міста були забезпечені оздоровленням на виконання обласної програми «Назустріч дітям», згідно Порядку направлення дітей Київської області на оздоровлення та відпочинок, а сам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28 дітей санаторій «Рассвет», Сергеевка, Одеська обла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дітей  ДП УДЦ «Молода гвардія», Одеська обла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 дітей санаторій «Україна», смт. Ворзел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дітей  ДПУ МДЦ «Артек», Пуща водиця, Київська обла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113 дітей  оздоровлено у санаторіях педіатричним відділенням Бучанської міської поліклініки.</w:t>
      </w:r>
    </w:p>
    <w:p>
      <w:pPr>
        <w:pStyle w:val="Normal"/>
        <w:ind w:firstLine="720"/>
        <w:jc w:val="both"/>
        <w:rPr/>
      </w:pPr>
      <w:r>
        <w:rPr/>
        <w:t xml:space="preserve">Усі  міські служби, дотичні до питання оздоровлення дітей, доклали усіх зусиль, щоб літня оздоровча кампанія пройшла  на належному рівні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>Начальник служби                                                                              С.П. Архип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Обычный (веб)"/>
    <w:basedOn w:val="Normal"/>
    <w:qFormat/>
    <w:pPr/>
    <w:rPr>
      <w:color w:val="000000"/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09:00Z</dcterms:created>
  <dc:creator>Admin</dc:creator>
  <dc:description/>
  <cp:keywords/>
  <dc:language>en-US</dc:language>
  <cp:lastModifiedBy>Operator</cp:lastModifiedBy>
  <cp:lastPrinted>2017-09-08T12:59:00Z</cp:lastPrinted>
  <dcterms:modified xsi:type="dcterms:W3CDTF">2017-09-21T07:09:00Z</dcterms:modified>
  <cp:revision>2</cp:revision>
  <dc:subject/>
  <dc:title/>
</cp:coreProperties>
</file>